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Style w:val="9"/>
          <w:rFonts w:cs="Times New Roman" w:ascii="Times New Roman" w:hAnsi="Times New Roman"/>
          <w:sz w:val="40"/>
          <w:szCs w:val="40"/>
          <w:lang w:val="ru-RU" w:eastAsia="ru-RU"/>
        </w:rPr>
        <w:t>Каждому следует помнить, что вода ошибок не</w:t>
      </w:r>
      <w:r>
        <w:rPr>
          <w:rStyle w:val="9"/>
          <w:rFonts w:cs="Times New Roman" w:ascii="Times New Roman" w:hAnsi="Times New Roman"/>
          <w:sz w:val="40"/>
          <w:szCs w:val="40"/>
          <w:lang w:eastAsia="ru-RU"/>
        </w:rPr>
        <w:t> </w:t>
      </w:r>
      <w:r>
        <w:rPr>
          <w:rStyle w:val="9"/>
          <w:rFonts w:cs="Times New Roman" w:ascii="Times New Roman" w:hAnsi="Times New Roman"/>
          <w:sz w:val="40"/>
          <w:szCs w:val="40"/>
          <w:lang w:val="ru-RU" w:eastAsia="ru-RU"/>
        </w:rPr>
        <w:t xml:space="preserve">прощает.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9"/>
          <w:lang w:val="ru-RU" w:eastAsia="ru-RU"/>
        </w:rPr>
        <w:t>Отдыхая, нужно соблюдать простейшие правила безопасности и</w:t>
      </w:r>
      <w:r>
        <w:rPr>
          <w:rStyle w:val="9"/>
          <w:lang w:eastAsia="ru-RU"/>
        </w:rPr>
        <w:t> </w:t>
      </w:r>
      <w:r>
        <w:rPr>
          <w:rStyle w:val="9"/>
          <w:lang w:val="ru-RU" w:eastAsia="ru-RU"/>
        </w:rPr>
        <w:t>при купании          выполнять их</w:t>
      </w:r>
      <w:r>
        <w:rPr>
          <w:rStyle w:val="9"/>
          <w:lang w:eastAsia="ru-RU"/>
        </w:rPr>
        <w:t> </w:t>
      </w:r>
      <w:r>
        <w:rPr>
          <w:rStyle w:val="9"/>
          <w:lang w:val="ru-RU" w:eastAsia="ru-RU"/>
        </w:rPr>
        <w:t>очень точн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йтесь лучше утром или вечером, когда солнце греет, 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т опасности перегревания. Температура воды должна быть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же + 17–19 градусов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холод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— находиться опасн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20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инут, при этом это время должно увеличиваться постепенно, начиная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–4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водите себя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зноба. При переохлаждении могут возникнуть судороги, остановка дыхания, потеря созн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учше купаться несколько раз по 15–20 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после длительного пребывани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лнце. При охлаждени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аступает резкое рефлекторное сокращение мышц, что приводит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тановке дых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и алкогольного опьянения. Алкоголь блокирует нормальную деятельность головного мозг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нет поблизости оборудованного пляжа, выбирайте безопасное для купания место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степенным уклон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верды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чистым дном.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заходите осторожно. Никогда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знакомых местах, специаль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ных. Даже если накануне это место было безопасным для прыжков, т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чь могли что-то броси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оду или течением могло принести опасны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ыг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оружений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способленных для этого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ах, где неизвестна глубин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е дн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далеко, особенно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уи, потому что мож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ссчитать своих сил. Почувствовав усталость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быстрее доплыть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. Научитесь «отдыхать»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. Перевернувшись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пину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ддерживая себ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верхности легкими движениями конечностей,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можете отдохну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Вас захватило течением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м бороться. Нужно плыть вниз п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чению, постепенно, под небольшим углом, приближая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у.</w:t>
        <w:br/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, даже если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пал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оворот. Необходимо набрать побольше воздуха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егкие, погрузиться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и, сделав сильный рывок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орону, выплы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чень осторожно плав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матрасах, автомобильных камера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игрушках. Ветром или течением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жет отнести очень далеко от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, 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л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— захлестнуть,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х может, выйти возду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ни потеряют плавучес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аской, трубкой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астами требует особой осторожности.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убкой при сильном волнении воды. Плавать нужно только вдоль берег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тельно под постоянным присмотром, чтобы своевременно могла прийти помощ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пускайте грубых игр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: подплывать под тех, кто купается, хватать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ги, «топить», подавать ошибочные сигналы 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мощ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детей н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оем случа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лжно проходить без присмотра взрослых, которые хорошо умеют плават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плавать обязательно необходимо под руководством инструктора или родител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тавляйте возле воды малышей. Они могут оступиться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пасть, захлебнуться водой или попас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ям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граничительные знаки, которые ограничивают акваторию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енным дном, определенной глубины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де гарантировано отсутствие водоворо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х опасност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лез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хнические, предупредительные знаки, бу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ближайте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удам, лодка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терам, которые проплывают вблизи Вас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уйте моторные, парусные, весельные лодки, другие гребные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торные плавсредства, водные велосипеды, скоростные моторные плавсредства, водные мотоциклы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онах пляжей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щественных местах купания при отсутствии буйкового ограждения пляжной зоны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раницах этой зоны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пинское инспекторское отделение ФКУ «Центр ГИМС МЧС России по НСО»  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Constantia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9">
    <w:name w:val=" Знак9"/>
    <w:basedOn w:val="Style13"/>
    <w:qFormat/>
    <w:rPr>
      <w:rFonts w:ascii="Constantia" w:hAnsi="Constantia" w:cs="Constant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8:03:00Z</dcterms:created>
  <dc:creator>Zver</dc:creator>
  <dc:description/>
  <dc:language>en-US</dc:language>
  <cp:lastModifiedBy>Zver</cp:lastModifiedBy>
  <dcterms:modified xsi:type="dcterms:W3CDTF">2017-06-06T17:03:00Z</dcterms:modified>
  <cp:revision>5</cp:revision>
  <dc:subject/>
  <dc:title>Каждому следует помнить, что вода ошибок не прощает</dc:title>
</cp:coreProperties>
</file>