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autoSpaceDE w:val="fals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формирования и ведения реестра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sz w:val="24"/>
          <w:szCs w:val="24"/>
        </w:rPr>
        <w:t xml:space="preserve">муниципальных услуг Журавского сельсовета </w:t>
      </w:r>
    </w:p>
    <w:p>
      <w:pPr>
        <w:pStyle w:val="Normal"/>
        <w:autoSpaceDE w:val="fals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Чистоозерн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</w:rPr>
        <w:t>Реестр муниципальных услуг  Журавского сельсовета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31.12.2017  г.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6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678"/>
        <w:gridCol w:w="4110"/>
        <w:gridCol w:w="5954"/>
        <w:gridCol w:w="173"/>
      </w:tblGrid>
      <w:tr>
        <w:trPr>
          <w:trHeight w:val="6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услуги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з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услуги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ный правовой акт,</w:t>
            </w:r>
          </w:p>
          <w:p>
            <w:pPr>
              <w:pStyle w:val="Normal"/>
              <w:autoSpaceDE w:val="false"/>
              <w:spacing w:lineRule="auto" w:line="240"/>
              <w:ind w:firstLine="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 xml:space="preserve">регулирующий       </w:t>
            </w:r>
          </w:p>
          <w:p>
            <w:pPr>
              <w:pStyle w:val="Normal"/>
              <w:autoSpaceDE w:val="false"/>
              <w:spacing w:lineRule="auto" w:line="240"/>
              <w:ind w:firstLine="4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предоставление услуги  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 xml:space="preserve">2         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</w:t>
            </w:r>
            <w:r>
              <w:rPr>
                <w:sz w:val="24"/>
                <w:szCs w:val="24"/>
                <w:lang w:eastAsia="en-US"/>
              </w:rPr>
              <w:t xml:space="preserve">3           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 xml:space="preserve">4            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600"/>
              <w:outlineLvl w:val="2"/>
              <w:rPr>
                <w:sz w:val="24"/>
                <w:szCs w:val="24"/>
                <w:lang w:eastAsia="en-US"/>
              </w:rPr>
            </w:pPr>
            <w:bookmarkStart w:id="0" w:name="Par96"/>
            <w:bookmarkEnd w:id="0"/>
            <w:r>
              <w:rPr>
                <w:sz w:val="24"/>
                <w:szCs w:val="24"/>
                <w:lang w:eastAsia="en-US"/>
              </w:rPr>
              <w:t>Раздел 1. Муниципальные услуги администрации Журавского сельсовета Чистоозерного  района 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60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фере жилищно-коммунальных услуг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социального найма жилого помещения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от 29.12.2004  № 188-ФЗ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1.05.2005 № 315 «Об утверждении типового договора социального найма жилого помещения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мена жилыми помещениями, предоставленными по договорам социального найм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от 29.12.2004  № 188-ФЗ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 от 29.12.2004  № 188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он Новосибирской области от 04.05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от 29.12.2004 № 188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1.05.2005 № 315 «Об утверждении типового договора социального найма жилого помещения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от 29.12.2004 № 188-ФЗ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 жилого помещения в нежилое  или нежилого помещения в жилое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ый кодекс Российской Федерации </w:t>
            </w:r>
            <w:r>
              <w:rPr>
                <w:sz w:val="24"/>
                <w:szCs w:val="24"/>
              </w:rPr>
              <w:t>от 29.12.2004 № 188-ФЗ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фере имущественных отношений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дача гражданами приватизированных жилых помещений в муниципальную собственность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 передача в собственность граждан на добровольной основе занимаемых ими жилых помещений в муниципальном жилищном фонде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имущества муниципальной казны без проведения торгов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 от 29.12.2004 № 190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безвозмездное пользование имущества муниципальной казны без проведения торгов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 от 29.12.2004 № 190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ведений из реестра муниципального имущества поселения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фере градостроительной деятельности 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№ 131-ФЗ «Об общих принципах организации местного самоуправления Российской Федерации», </w:t>
            </w:r>
            <w:r>
              <w:rPr>
                <w:color w:val="000000"/>
                <w:sz w:val="24"/>
                <w:szCs w:val="24"/>
              </w:rPr>
              <w:t>Федеральный  закон  от 28.12.2013 № 443-ФЗ «О федеральной информационной адресной системе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установку рекламных конструкций, аннулирование таких разрешений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закон от 13.03.2006 № 38-ФЗ «О рекламе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змещения сооружений и сооружений связи на объектах муниципального имущества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закон </w:t>
            </w:r>
            <w:r>
              <w:rPr>
                <w:sz w:val="24"/>
                <w:szCs w:val="24"/>
              </w:rPr>
              <w:t xml:space="preserve">от 06.10.2003 № 131-ФЗ </w:t>
            </w:r>
            <w:r>
              <w:rPr>
                <w:color w:val="000000"/>
                <w:sz w:val="24"/>
                <w:szCs w:val="24"/>
              </w:rPr>
              <w:t>«Об общих принципах организации местного самоуправления в Российской Федераци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земляных работ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укциона на право заключить договора о развитии застроенной территории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, Градостроительный  кодекс Российской Федерации, Гражданский кодекс РФ, руководствуясь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4.04.2003  № 108-03 «Об использовании  земель на территории Новосибирской област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60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 2. Услуги муниципального учреждения, в котором размещается муниципальное задание (заказ), выполняемое (выполняемый) за счет средств местного бюджета</w:t>
            </w:r>
          </w:p>
        </w:tc>
        <w:tc>
          <w:tcPr>
            <w:tcW w:w="17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600"/>
              <w:outlineLvl w:val="2"/>
              <w:rPr>
                <w:sz w:val="24"/>
                <w:szCs w:val="24"/>
                <w:lang w:eastAsia="en-US"/>
              </w:rPr>
            </w:pPr>
            <w:bookmarkStart w:id="1" w:name="Par104"/>
            <w:bookmarkEnd w:id="1"/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1. Организация досуга населения в рамках деятельности дома культуры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льтурно-досуговое обслуживание- организация клубных формирований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любительские объединения и клубы по интересам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коллектив самодеятельного творче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народный коллектив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услуги по обеспечению творческой самореализации граждан через деятельность кружков, иных творческих коллективов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Журавский культурно-досуговый центр»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, Закон Новосибирской области от 07.07.2007  № 124-ОЗ «О Культуре в Новосибирской област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различных по форме и тематике клубных мероприятий, направленных на совершенствование деятельности культурно-досуговых учреждений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культуры «Журавский культурно-досуговый центр»</w:t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закон  от 06.10.2003 № 131-ФЗ «Об общих принципах организации местного самоуправления в Российской Федерации», Закон Новосибирской области от 07.07.2007  № 124-ОЗ «О Культуре в Новосибирской област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 3. Услуги, которые являются необходимыми обязательными для предоставления муниципальных услуг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ча справки о составе семьи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Решение 19 сессии Совета депутатов Журавского сельсовета Чистоозерного района Новосибирской области пятого созыва от 19.09.2017 № 84 «Об утверждении перечня необходимых и обязательных услуг для предоставления муниципальной услуги в администрации Журавского сельсовета Чистоозерного района Новосибирской области»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ча выписки из похозяйственной книги по месту жительства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дминистрация Журавского сельсовета Чистоозерного района Новосибирской области</w:t>
            </w:r>
          </w:p>
        </w:tc>
        <w:tc>
          <w:tcPr>
            <w:tcW w:w="59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4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600"/>
      <w:contextualSpacing/>
    </w:pPr>
    <w:rPr/>
  </w:style>
  <w:style w:type="paragraph" w:styleId="Style17">
    <w:name w:val="Шапка (герб)"/>
    <w:basedOn w:val="Normal"/>
    <w:qFormat/>
    <w:pPr>
      <w:widowControl/>
      <w:overflowPunct w:val="false"/>
      <w:autoSpaceDE w:val="false"/>
      <w:snapToGrid w:val="true"/>
      <w:spacing w:lineRule="auto" w:line="240"/>
      <w:ind w:hanging="0"/>
      <w:jc w:val="right"/>
    </w:pPr>
    <w:rPr>
      <w:rFonts w:ascii="Century Schoolbook" w:hAnsi="Century Schoolbook" w:cs="Century Schoolbook"/>
      <w:sz w:val="24"/>
      <w:szCs w:val="20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09:00Z</dcterms:created>
  <dc:creator>Пользователь</dc:creator>
  <dc:description/>
  <cp:keywords/>
  <dc:language>en-US</dc:language>
  <cp:lastModifiedBy>Пользователь</cp:lastModifiedBy>
  <cp:lastPrinted>2018-04-25T10:07:00Z</cp:lastPrinted>
  <dcterms:modified xsi:type="dcterms:W3CDTF">2020-01-24T02:47:00Z</dcterms:modified>
  <cp:revision>5</cp:revision>
  <dc:subject/>
  <dc:title/>
</cp:coreProperties>
</file>