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b/>
          <w:bCs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Журавский сельсовет Чистоозерного района Новосибирской области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Журавского сельсовета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ого созыва)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7 сессии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13.04.2020г. .                                                                         № 168</w:t>
      </w:r>
    </w:p>
    <w:p>
      <w:pPr>
        <w:pStyle w:val="TextBodyIndent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проекте внесения изменений в Устав Журавского сельсовета  Чистоозерного района Новосибирской области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ьи 28 Федерального закона «Об общих принципах организации местного самоуправления в Российской Федерации» от 06.10.2003 г. №131-ФЗ, статьи 11 Устава Журавского сельсовета, Порядка организации и проведения публичных слушаний, утвержденного 6-й сессией Совета депутатов Журавского сельсовета от 18.03.2016г., Совет депутатов Журавского сельсовета Чистоозерного района Новосибирской области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1.  Назначить публичные слушания по проекту внесения изменений в Устав  Журавского сельсовета Чистоозерного района Новосибирской области на 25.05.2020 г. в 11.00 часов по местному времени, местом проведения публичных слушаний определить Журавский сельсовет, расположенный по адресу: с.Журавка, ул.Центральная, 41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рганизацию проведения публичных слушаний на специалиста администрации Погоняйченко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оект внесения изменения в Устав Журавского сельсовета Чистоозерного района Новосибирской области, порядок учета предложений и участия граждан в обсуждении проекта решения в периодическом печатном издании  «Эхо МО Жура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лава Журавского сельсовета       __________            Воронина В.А.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ПРОЕКТ</w:t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/>
      </w:pPr>
      <w:r>
        <w:rPr>
          <w:b/>
          <w:bCs/>
          <w:spacing w:val="-1"/>
        </w:rPr>
        <w:t>СОВЕТ ДЕПУТАТОВ</w:t>
      </w:r>
      <w:r>
        <w:rPr/>
        <w:t xml:space="preserve"> </w:t>
      </w:r>
      <w:r>
        <w:rPr>
          <w:b/>
          <w:bCs/>
          <w:spacing w:val="-1"/>
        </w:rPr>
        <w:t>ЖУРАВСКОГО СЕЛЬСОВЕ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>ЧИСТООЗЕРНОГО РАЙОНА НОВОСИБИРСКОЙ ОБЛАСТИ</w:t>
      </w:r>
    </w:p>
    <w:p>
      <w:pPr>
        <w:pStyle w:val="Normal"/>
        <w:shd w:fill="FFFFFF" w:val="clear"/>
        <w:jc w:val="center"/>
        <w:rPr/>
      </w:pPr>
      <w:r>
        <w:rPr/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/>
      </w:pPr>
      <w:r>
        <w:rPr/>
        <w:t xml:space="preserve">    </w:t>
      </w:r>
      <w:r>
        <w:rPr/>
        <w:t>2020г.</w:t>
        <w:tab/>
        <w:t xml:space="preserve">                                                   с. Журавка   </w:t>
      </w:r>
      <w:r>
        <w:rPr>
          <w:iCs/>
          <w:spacing w:val="-22"/>
        </w:rPr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внесении изменений в Устав Журавского сельсовета  Чистоозерного района Новосибирской области.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Журавского сельсовета Чистооз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 xml:space="preserve"> В</w:t>
      </w:r>
      <w:r>
        <w:rPr>
          <w:color w:val="000000"/>
          <w:spacing w:val="1"/>
        </w:rPr>
        <w:t>нести в Устав Журавского сельсовета</w:t>
      </w:r>
      <w:r>
        <w:rPr/>
        <w:t xml:space="preserve"> Чистоозерного района Новосибирской области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1 Статья 3. Муниципальные правовые ак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1 часть 3 дополнить следующим абзацем:</w:t>
      </w:r>
    </w:p>
    <w:p>
      <w:pPr>
        <w:pStyle w:val="Normal"/>
        <w:ind w:firstLine="709"/>
        <w:jc w:val="both"/>
        <w:rPr/>
      </w:pPr>
      <w:r>
        <w:rPr/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 Статья 5. Вопросы местного значения Журавского сельсов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2.1 пункт 3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3 Статья 11. Публичные слушан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3.1 часть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 проектам правил благоустройства территорий, проектам о внесении в них изменений,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.4Статья 32 Полномочия админист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4.1 пункт 63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63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5Статья 33. Избирательная комиссия Журавского сельсовета Чистоозерн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5.1 дополнить частью 8 следующего содержания:</w:t>
      </w:r>
    </w:p>
    <w:p>
      <w:pPr>
        <w:pStyle w:val="Normal"/>
        <w:ind w:firstLine="709"/>
        <w:jc w:val="both"/>
        <w:rPr/>
      </w:pPr>
      <w:r>
        <w:rPr/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Журавского  сельсовета Чистоозер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/>
        <w:t>3. Главе Журавского сельсовета  Чистоозерного района Новосибирской области опубликовать муниципальный правовой акт Журавского сельсовета после государственной регистрации в течение 7 дней</w:t>
      </w:r>
      <w:r>
        <w:rPr>
          <w:sz w:val="28"/>
          <w:szCs w:val="28"/>
        </w:rPr>
        <w:t xml:space="preserve"> </w:t>
      </w:r>
      <w:r>
        <w:rPr/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Журавского сельсовета Чистоозер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после государственной регистрации и опубликования в  газете «Эхо МО Журавского сельсовет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Журавского сельсовета </w:t>
      </w:r>
    </w:p>
    <w:p>
      <w:pPr>
        <w:pStyle w:val="Normal"/>
        <w:ind w:firstLine="709"/>
        <w:jc w:val="both"/>
        <w:rPr/>
      </w:pPr>
      <w:r>
        <w:rPr/>
        <w:t xml:space="preserve">Чистоозерного района </w:t>
      </w:r>
    </w:p>
    <w:p>
      <w:pPr>
        <w:pStyle w:val="Normal"/>
        <w:ind w:firstLine="709"/>
        <w:jc w:val="both"/>
        <w:rPr/>
      </w:pPr>
      <w:r>
        <w:rPr/>
        <w:t>Новосибирской области                                            В.А.Воро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седатель Совета  депутатов </w:t>
      </w:r>
    </w:p>
    <w:p>
      <w:pPr>
        <w:pStyle w:val="Normal"/>
        <w:ind w:firstLine="709"/>
        <w:jc w:val="both"/>
        <w:rPr/>
      </w:pPr>
      <w:r>
        <w:rPr/>
        <w:t xml:space="preserve">Журавского сельсовета </w:t>
      </w:r>
    </w:p>
    <w:p>
      <w:pPr>
        <w:pStyle w:val="Normal"/>
        <w:ind w:firstLine="709"/>
        <w:jc w:val="both"/>
        <w:rPr/>
      </w:pPr>
      <w:r>
        <w:rPr/>
        <w:t>Чистоозерного район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овосибирской области                                          Г.И.Лукьянц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6:00Z</dcterms:created>
  <dc:creator>Подьзователь</dc:creator>
  <dc:description/>
  <cp:keywords/>
  <dc:language>en-US</dc:language>
  <cp:lastModifiedBy>Пользователь Windows</cp:lastModifiedBy>
  <cp:lastPrinted>2020-05-21T16:48:00Z</cp:lastPrinted>
  <dcterms:modified xsi:type="dcterms:W3CDTF">2021-02-27T16:11:00Z</dcterms:modified>
  <cp:revision>8</cp:revision>
  <dc:subject/>
  <dc:title>           Журавский сельсовет Чистоозерного района Новосибирской области</dc:title>
</cp:coreProperties>
</file>