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Журавский сельсовет Чистоозерного района Новосибирской област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ОВЕТ ДЕПУТАТОВ  ЖУРАВСКОГО СЕЛЬСОВЕТ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ЧИСТООЗЕРНОГО РАЙОНА НОВОСИБИРСКОЙ ОБЛАСТИ</w:t>
      </w:r>
    </w:p>
    <w:p>
      <w:pPr>
        <w:pStyle w:val="Normal"/>
        <w:widowControl w:val="false"/>
        <w:rPr/>
      </w:pPr>
      <w:r>
        <w:rPr>
          <w:b/>
          <w:bCs/>
        </w:rPr>
        <w:t xml:space="preserve">                                                        </w:t>
      </w:r>
      <w:r>
        <w:rPr>
          <w:sz w:val="28"/>
          <w:szCs w:val="28"/>
        </w:rPr>
        <w:t xml:space="preserve">  </w:t>
      </w:r>
      <w:r>
        <w:rPr>
          <w:b/>
          <w:bCs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48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5.2020г.                                                                №170     с. Жур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Жура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овета Чистоозерного района Новосибирской области за 2019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экспертного заключения от 25.03.2020г. ревизионной комиссии Чистоозерного района Новосибирской области исполнения бюджета администрации Журавского сельсовета Чистоозерного района и доклада бухгалтера Журавского сельсовета  Стахеевой В.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ий сельски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ять исполнение бюджета за 2019год в полном объеме (приложение прилагаетс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Эхо МО Жура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овета                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ронина В.А.                                                Лукьянцева Г.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58:00Z</dcterms:created>
  <dc:creator>Подьзователь</dc:creator>
  <dc:description/>
  <cp:keywords/>
  <dc:language>en-US</dc:language>
  <cp:lastModifiedBy>Пользователь Windows</cp:lastModifiedBy>
  <cp:lastPrinted>2020-07-08T15:48:00Z</cp:lastPrinted>
  <dcterms:modified xsi:type="dcterms:W3CDTF">2021-02-27T16:32:00Z</dcterms:modified>
  <cp:revision>13</cp:revision>
  <dc:subject/>
  <dc:title>           Журавский сельсовет Чистоозерного района Новосибирской области</dc:title>
</cp:coreProperties>
</file>